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DP 631 Library Sess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ry Klehm – Using differentiated instruction (IDEA) as a tool to teach and test a common curriculum (NCLB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earch terms (Keywords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ategory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  <w:t xml:space="preserve">Any of 41 broad subject areas in the ERIC </w:t>
      </w:r>
      <w:r>
        <w:rPr>
          <w:rFonts w:eastAsia="Times New Roman" w:cs="Times New Roman" w:ascii="Times New Roman" w:hAnsi="Times New Roman"/>
          <w:i/>
          <w:iCs/>
          <w:vanish/>
          <w:sz w:val="24"/>
          <w:szCs w:val="24"/>
        </w:rPr>
        <w:t>Thesaurus</w:t>
      </w:r>
      <w:r>
        <w:rPr>
          <w:rFonts w:eastAsia="Times New Roman" w:cs="Times New Roman" w:ascii="Times New Roman" w:hAnsi="Times New Roman"/>
          <w:vanish/>
          <w:sz w:val="24"/>
          <w:szCs w:val="24"/>
        </w:rPr>
        <w:t>; each Descriptor is assigned to a category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Educational Process: Classroom Perspectives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roader Terms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vanish/>
          <w:sz w:val="24"/>
          <w:szCs w:val="24"/>
        </w:rPr>
        <w:t>Suggested additional or alternate search terms that are less specific than the original term searched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Teaching Method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arrower Terms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  <w:t>Suggested additional or alternate search terms that are more specific than the original term searched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n/a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elated Terms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vanish/>
          <w:sz w:val="24"/>
          <w:szCs w:val="24"/>
        </w:rPr>
        <w:t>Suggested additional or alternate search terms that are conceptually linked to the original term searched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Adapted Physical Educati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Autoinstructional Aid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Coaching (Performance)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Competency Based Educati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Competency Based Teacher Educati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Computer Assisted Instructi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Cooperative Learning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Curriculum Based Assessment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Diagnostic Teaching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Group Instructi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Humanistic Educati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Individual Instructi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Individual Need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Individualized Education Program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Individualized Family Service Plan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Individualized Program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Individualized Reading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2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Individualized Transition Plan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2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Learner Controlled Instructi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2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Learning Centers (Classroom)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2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Learning Laboratorie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2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Learning Module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2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Mass Instructi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2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Montessori Method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2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Pacing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2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Prereferral Interventi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2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Programmed Instructi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3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Small Group Instructi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3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Special Educati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3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Special Needs Student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sed Fo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  <w:t>The selected Descriptor should be used instead of the invalid term(s) listed under 'Used For'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3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Clinical Teaching (Individualized Instruction)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3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Differentiated Instructi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3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Individualized Curriculum (1966 1980)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3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Individualized Educati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3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Personalized Instructi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3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Self Paced Instructi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ategory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  <w:t xml:space="preserve">Any of 41 broad subject areas in the ERIC </w:t>
      </w:r>
      <w:r>
        <w:rPr>
          <w:rFonts w:eastAsia="Times New Roman" w:cs="Times New Roman" w:ascii="Times New Roman" w:hAnsi="Times New Roman"/>
          <w:i/>
          <w:iCs/>
          <w:vanish/>
          <w:sz w:val="24"/>
          <w:szCs w:val="24"/>
        </w:rPr>
        <w:t>Thesaurus</w:t>
      </w:r>
      <w:r>
        <w:rPr>
          <w:rFonts w:eastAsia="Times New Roman" w:cs="Times New Roman" w:ascii="Times New Roman" w:hAnsi="Times New Roman"/>
          <w:vanish/>
          <w:sz w:val="24"/>
          <w:szCs w:val="24"/>
        </w:rPr>
        <w:t>; each Descriptor is assigned to a category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isabilities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roader Terms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  <w:t>Suggested additional or alternate search terms that are less specific than the original term searched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n/a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arrower Terms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vanish/>
          <w:sz w:val="24"/>
          <w:szCs w:val="24"/>
        </w:rPr>
        <w:t>Suggested additional or alternate search terms that are more specific than the original term searched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3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Adventitious Impairment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4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Attention Deficit Disorder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4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Behavior Disorder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4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Communication Disorder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4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Congenital Impairment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4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Developmental Disabilitie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4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Disease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4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Hearing Impairment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4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Injurie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4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Language Impairment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4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Learning Disabilitie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5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Mental Disorder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5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Mental Retardati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5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Mild Disabilitie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5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Multiple Disabilitie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5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Perceptual Impairment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5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Physical Disabilitie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5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Severe Disabilitie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5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Special Health Problem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5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Speech Impairment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5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Visual Impairment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elated Terms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vanish/>
          <w:sz w:val="24"/>
          <w:szCs w:val="24"/>
        </w:rPr>
        <w:t>Suggested additional or alternate search terms that are conceptually linked to the original term searched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6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Ability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6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Academic Accommodations (Disabilities)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6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Accessibility (for Disabled)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6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Adapted Physical Educati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6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Assistive Technology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6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At Risk Person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6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Attitudes toward Disabilitie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6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Developmental Delay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6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Disability Discriminati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6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Disability Identificati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7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Exceptional Child Research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7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Gifted Disabled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7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Group Home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7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Health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7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Inclusive School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7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Individualized Family Service Plan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7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Individualized Transition Plan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7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Interventi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7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Mainstreaming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7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Normalization (Disabilities)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8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Parents with Disabilitie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8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Patient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8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Rehabilitati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8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Related Services (Special Education)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8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Residential Care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8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Respite Care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8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Self Advocacy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8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Severity (of Disability)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8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Sheltered Workshop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8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Special Educati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9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Special Education Teacher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9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Special Needs Student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9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Testing Accommodation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9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Therapy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9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Universal Design for Learning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sed Fo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  <w:t>The selected Descriptor should be used instead of the invalid term(s) listed under 'Used For'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9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Disabled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9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Disabled Teacher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9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Exceptional (Atypical) (1966 1978) (2004)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9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Exceptional Children (1966 1978) (2004)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9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Exceptional Students (1966 1978) (2004)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0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Handicapped (1966 1980)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0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Handicap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0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Low Incidence Disabilities (2004)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0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Teachers with Disabilities (2004)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ategory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  <w:t xml:space="preserve">Any of 41 broad subject areas in the ERIC </w:t>
      </w:r>
      <w:r>
        <w:rPr>
          <w:rFonts w:eastAsia="Times New Roman" w:cs="Times New Roman" w:ascii="Times New Roman" w:hAnsi="Times New Roman"/>
          <w:i/>
          <w:iCs/>
          <w:vanish/>
          <w:sz w:val="24"/>
          <w:szCs w:val="24"/>
        </w:rPr>
        <w:t>Thesaurus</w:t>
      </w:r>
      <w:r>
        <w:rPr>
          <w:rFonts w:eastAsia="Times New Roman" w:cs="Times New Roman" w:ascii="Times New Roman" w:hAnsi="Times New Roman"/>
          <w:vanish/>
          <w:sz w:val="24"/>
          <w:szCs w:val="24"/>
        </w:rPr>
        <w:t>; each Descriptor is assigned to a category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Educational Process: Classroom Perspectives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roader Terms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  <w:t>Suggested additional or alternate search terms that are less specific than the original term searched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n/a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arrower Terms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  <w:t>Suggested additional or alternate search terms that are more specific than the original term searched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10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Assignment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0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Clothing Instructi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0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College Instructi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0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Concept Teaching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0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Cooking Instructi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0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Ethical Instructi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1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Field Instructi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1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Foods Instructi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1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Geography Instructi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1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Group Instructi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1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Home Instructi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1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Humanities Instructi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1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Individual Instructi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1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Library Instructi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1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Mass Instructi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1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Mathematics Instructi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2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Nutrition Instructi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2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Reading Instructi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2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Remedial Instructi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2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Science Instructi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2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Sewing Instructi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2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Speech Instructi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2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Spelling Instructi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2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Test Coaching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2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Test Preparati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2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Textiles Instructi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3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Writing Instructi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elated Terms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  <w:t>Suggested additional or alternate search terms that are conceptually linked to the original term searched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13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Curriculum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3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Educati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3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Educational Environment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3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Educational Technology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3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Instructional Desig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3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Instructional Development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3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Instructional Effectivenes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3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Instructional Improvement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3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Instructional Innovati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4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Instructional Leadership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4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Instructional Material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4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Instructional System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4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Laboratory Procedure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4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Language of Instructi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4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Learning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4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School Supervisi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4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Teaching Method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4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Teaching Model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sed Fo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  <w:t>The selected Descriptor should be used instead of the invalid term(s) listed under 'Used For'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14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Pedagogy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5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Piano Instructi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5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Teaching (Process)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5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Telephone Usage Instruction (2004)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ategory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  <w:t xml:space="preserve">Any of 41 broad subject areas in the ERIC </w:t>
      </w:r>
      <w:r>
        <w:rPr>
          <w:rFonts w:eastAsia="Times New Roman" w:cs="Times New Roman" w:ascii="Times New Roman" w:hAnsi="Times New Roman"/>
          <w:i/>
          <w:iCs/>
          <w:vanish/>
          <w:sz w:val="24"/>
          <w:szCs w:val="24"/>
        </w:rPr>
        <w:t>Thesaurus</w:t>
      </w:r>
      <w:r>
        <w:rPr>
          <w:rFonts w:eastAsia="Times New Roman" w:cs="Times New Roman" w:ascii="Times New Roman" w:hAnsi="Times New Roman"/>
          <w:vanish/>
          <w:sz w:val="24"/>
          <w:szCs w:val="24"/>
        </w:rPr>
        <w:t>; each Descriptor is assigned to a category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Measurement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roader Terms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vanish/>
          <w:sz w:val="24"/>
          <w:szCs w:val="24"/>
        </w:rPr>
        <w:t>Suggested additional or alternate search terms that are less specific than the original term searched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15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Measurement Technique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arrower Terms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  <w:t>Suggested additional or alternate search terms that are more specific than the original term searched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15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Adaptive Testing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5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Comparative Testing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5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Computer Assisted Testing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5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Confidence Testing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5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Educational Testing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5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Group Testing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6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Individual Testing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6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Minimum Competency Testing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6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Psychological Testing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6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Teacher Competency Testing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elated Terms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vanish/>
          <w:sz w:val="24"/>
          <w:szCs w:val="24"/>
        </w:rPr>
        <w:t>Suggested additional or alternate search terms that are conceptually linked to the original term searched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16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Data Collecti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6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Error Pattern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6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Evaluati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6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Examiner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6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Factor Analysi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6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Guessing (Tests)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7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Item Analysi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7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Item Bank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7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Measurement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7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Measurement Objective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7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Multitrait Multimethod Technique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7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Predictive Validity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7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Problem Set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7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Proctoring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7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Q Methodology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7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Scaling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8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Score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8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Standard Setting (Scoring)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8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Test Anxiety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8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Test Bia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8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Test Coaching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8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Test Constructi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8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Test Content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8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Test Format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8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Test Interpretati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8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Test Item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9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Test Length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9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Test Manual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9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Test Norm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9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Test Preparati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9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Test Reliability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9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Test Result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9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Test Review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9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Test Score Decline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9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Test Scoring Machine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19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Test Selecti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20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Test Theory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20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Test Use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20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Test Validity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20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Test Wisenes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20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Testing Accommodation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20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Testing Problem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20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Testing Program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20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Test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sed Fo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  <w:t>The selected Descriptor should be used instead of the invalid term(s) listed under 'Used For'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20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Distractors (Tests) (2004)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20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Test Administrati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21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Testing Method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hyperlink r:id="rId21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Testing Technique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ategory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  <w:t xml:space="preserve">Any of 41 broad subject areas in the ERIC </w:t>
      </w:r>
      <w:r>
        <w:rPr>
          <w:rFonts w:eastAsia="Times New Roman" w:cs="Times New Roman" w:ascii="Times New Roman" w:hAnsi="Times New Roman"/>
          <w:i/>
          <w:iCs/>
          <w:vanish/>
          <w:sz w:val="24"/>
          <w:szCs w:val="24"/>
        </w:rPr>
        <w:t>Thesaurus</w:t>
      </w:r>
      <w:r>
        <w:rPr>
          <w:rFonts w:eastAsia="Times New Roman" w:cs="Times New Roman" w:ascii="Times New Roman" w:hAnsi="Times New Roman"/>
          <w:vanish/>
          <w:sz w:val="24"/>
          <w:szCs w:val="24"/>
        </w:rPr>
        <w:t>; each Descriptor is assigned to a category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Educational Process: School Perspectives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roader Terms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vanish/>
          <w:sz w:val="24"/>
          <w:szCs w:val="24"/>
        </w:rPr>
        <w:t>Suggested additional or alternate search terms that are less specific than the original term searched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21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Evaluati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arrower Terms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  <w:t>Suggested additional or alternate search terms that are more specific than the original term searched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n/a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elated Terms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vanish/>
          <w:sz w:val="24"/>
          <w:szCs w:val="24"/>
        </w:rPr>
        <w:t>Suggested additional or alternate search terms that are conceptually linked to the original term searched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21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Course Evaluation</w:t>
        </w:r>
      </w:hyperlink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; </w:t>
      </w:r>
      <w:hyperlink r:id="rId21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Curriculum</w:t>
        </w:r>
      </w:hyperlink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; </w:t>
      </w:r>
      <w:hyperlink r:id="rId21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Curriculum Development</w:t>
        </w:r>
      </w:hyperlink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; </w:t>
      </w:r>
      <w:hyperlink r:id="rId21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Curriculum Research</w:t>
        </w:r>
      </w:hyperlink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; </w:t>
      </w:r>
      <w:hyperlink r:id="rId21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Educational Quality</w:t>
        </w:r>
      </w:hyperlink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; </w:t>
      </w:r>
      <w:hyperlink r:id="rId21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Excellence in Education</w:t>
        </w:r>
      </w:hyperlink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; </w:t>
      </w:r>
      <w:hyperlink r:id="rId21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Instructional Development</w:t>
        </w:r>
      </w:hyperlink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; </w:t>
      </w:r>
      <w:hyperlink r:id="rId22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Instructional Effectiveness</w:t>
        </w:r>
      </w:hyperlink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; </w:t>
      </w:r>
      <w:hyperlink r:id="rId22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Instructional Material Evaluation</w:t>
        </w:r>
      </w:hyperlink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; </w:t>
      </w:r>
      <w:hyperlink r:id="rId22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Program Evaluation</w:t>
        </w:r>
      </w:hyperlink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; </w:t>
      </w:r>
      <w:hyperlink r:id="rId22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Program Validation</w:t>
        </w:r>
      </w:hyperlink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; </w:t>
      </w:r>
      <w:hyperlink r:id="rId22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Relevance (Education)</w:t>
        </w:r>
      </w:hyperlink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; </w:t>
      </w:r>
      <w:hyperlink r:id="rId22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Summative Evaluation</w:t>
        </w:r>
      </w:hyperlink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; </w:t>
      </w:r>
      <w:hyperlink r:id="rId22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Validated Programs</w:t>
        </w:r>
      </w:hyperlink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sed Fo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  <w:t>The selected Descriptor should be used instead of the invalid term(s) listed under 'Used For'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22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>Curriculum Reevaluati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Search model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Education Full Text (WilsonWeb) Database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5942330" cy="336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efine (narrow down) results on the next screen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5936615" cy="3458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45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Other databases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RIC (CSA and FirstSearch), Project MUSE, JSTOR, ScienceDirect, Web of Science, Academic Search Complete, WorldCat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lptooltip">
    <w:name w:val="helptooltip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ooltipcontentwrapper">
    <w:name w:val="tooltipcontentwrapper"/>
    <w:basedOn w:val="DefaultParagraphFont"/>
    <w:qFormat/>
    <w:rPr/>
  </w:style>
  <w:style w:type="character" w:styleId="Tooltipcontent">
    <w:name w:val="tooltipconten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Teaching+Methods&amp;portlet_thesaurus_1fromSearch=false&amp;_pageLabel=Thesaurus" TargetMode="External"/><Relationship Id="rId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Adapted+Physical+Education&amp;portlet_thesaurus_1fromSearch=false&amp;_pageLabel=Thesaurus" TargetMode="External"/><Relationship Id="rId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Autoinstructional+Aids&amp;portlet_thesaurus_1fromSearch=false&amp;_pageLabel=Thesaurus" TargetMode="External"/><Relationship Id="rId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oaching+(Performance)&amp;portlet_thesaurus_1fromSearch=false&amp;_pageLabel=Thesaurus" TargetMode="External"/><Relationship Id="rId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ompetency+Based+Education&amp;portlet_thesaurus_1fromSearch=false&amp;_pageLabel=Thesaurus" TargetMode="External"/><Relationship Id="rId7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ompetency+Based+Teacher+Education&amp;portlet_thesaurus_1fromSearch=false&amp;_pageLabel=Thesaurus" TargetMode="External"/><Relationship Id="rId8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omputer+Assisted+Instruction&amp;portlet_thesaurus_1fromSearch=false&amp;_pageLabel=Thesaurus" TargetMode="External"/><Relationship Id="rId9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ooperative+Learning&amp;portlet_thesaurus_1fromSearch=false&amp;_pageLabel=Thesaurus" TargetMode="External"/><Relationship Id="rId10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urriculum+Based+Assessment&amp;portlet_thesaurus_1fromSearch=false&amp;_pageLabel=Thesaurus" TargetMode="External"/><Relationship Id="rId11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Diagnostic+Teaching&amp;portlet_thesaurus_1fromSearch=false&amp;_pageLabel=Thesaurus" TargetMode="External"/><Relationship Id="rId1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Group+Instruction&amp;portlet_thesaurus_1fromSearch=false&amp;_pageLabel=Thesaurus" TargetMode="External"/><Relationship Id="rId1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Humanistic+Education&amp;portlet_thesaurus_1fromSearch=false&amp;_pageLabel=Thesaurus" TargetMode="External"/><Relationship Id="rId1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Individual+Instruction&amp;portlet_thesaurus_1fromSearch=false&amp;_pageLabel=Thesaurus" TargetMode="External"/><Relationship Id="rId1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Individual+Needs&amp;portlet_thesaurus_1fromSearch=false&amp;_pageLabel=Thesaurus" TargetMode="External"/><Relationship Id="rId1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Individualized+Education+Programs&amp;portlet_thesaurus_1fromSearch=false&amp;_pageLabel=Thesaurus" TargetMode="External"/><Relationship Id="rId17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Individualized+Family+Service+Plans&amp;portlet_thesaurus_1fromSearch=false&amp;_pageLabel=Thesaurus" TargetMode="External"/><Relationship Id="rId18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Individualized+Programs&amp;portlet_thesaurus_1fromSearch=false&amp;_pageLabel=Thesaurus" TargetMode="External"/><Relationship Id="rId19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Individualized+Reading&amp;portlet_thesaurus_1fromSearch=false&amp;_pageLabel=Thesaurus" TargetMode="External"/><Relationship Id="rId20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Individualized+Transition+Plans&amp;portlet_thesaurus_1fromSearch=false&amp;_pageLabel=Thesaurus" TargetMode="External"/><Relationship Id="rId21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Learner+Controlled+Instruction&amp;portlet_thesaurus_1fromSearch=false&amp;_pageLabel=Thesaurus" TargetMode="External"/><Relationship Id="rId2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Learning+Centers+(Classroom)&amp;portlet_thesaurus_1fromSearch=false&amp;_pageLabel=Thesaurus" TargetMode="External"/><Relationship Id="rId2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Learning+Laboratories&amp;portlet_thesaurus_1fromSearch=false&amp;_pageLabel=Thesaurus" TargetMode="External"/><Relationship Id="rId2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Learning+Modules&amp;portlet_thesaurus_1fromSearch=false&amp;_pageLabel=Thesaurus" TargetMode="External"/><Relationship Id="rId2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Mass+Instruction&amp;portlet_thesaurus_1fromSearch=false&amp;_pageLabel=Thesaurus" TargetMode="External"/><Relationship Id="rId2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Montessori+Method&amp;portlet_thesaurus_1fromSearch=false&amp;_pageLabel=Thesaurus" TargetMode="External"/><Relationship Id="rId27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Pacing&amp;portlet_thesaurus_1fromSearch=false&amp;_pageLabel=Thesaurus" TargetMode="External"/><Relationship Id="rId28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Prereferral+Intervention&amp;portlet_thesaurus_1fromSearch=false&amp;_pageLabel=Thesaurus" TargetMode="External"/><Relationship Id="rId29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Programmed+Instruction&amp;portlet_thesaurus_1fromSearch=false&amp;_pageLabel=Thesaurus" TargetMode="External"/><Relationship Id="rId30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mall+Group+Instruction&amp;portlet_thesaurus_1fromSearch=false&amp;_pageLabel=Thesaurus" TargetMode="External"/><Relationship Id="rId31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pecial+Education&amp;portlet_thesaurus_1fromSearch=false&amp;_pageLabel=Thesaurus" TargetMode="External"/><Relationship Id="rId3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pecial+Needs+Students&amp;portlet_thesaurus_1fromSearch=false&amp;_pageLabel=Thesaurus" TargetMode="External"/><Relationship Id="rId3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linical+Teaching+(Individualized+Instruction)&amp;portlet_thesaurus_1fromSearch=false&amp;_pageLabel=Thesaurus" TargetMode="External"/><Relationship Id="rId3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Differentiated+Instruction&amp;portlet_thesaurus_1fromSearch=false&amp;_pageLabel=Thesaurus" TargetMode="External"/><Relationship Id="rId3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Individualized+Curriculum+(1966+1980)&amp;portlet_thesaurus_1fromSearch=false&amp;_pageLabel=Thesaurus" TargetMode="External"/><Relationship Id="rId3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Individualized+Education&amp;portlet_thesaurus_1fromSearch=false&amp;_pageLabel=Thesaurus" TargetMode="External"/><Relationship Id="rId37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Personalized+Instruction&amp;portlet_thesaurus_1fromSearch=false&amp;_pageLabel=Thesaurus" TargetMode="External"/><Relationship Id="rId38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elf+Paced+Instruction&amp;portlet_thesaurus_1fromSearch=false&amp;_pageLabel=Thesaurus" TargetMode="External"/><Relationship Id="rId39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Adventitious+Impairments&amp;portlet_thesaurus_1fromSearch=false&amp;_pageLabel=Thesaurus" TargetMode="External"/><Relationship Id="rId40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Attention+Deficit+Disorders&amp;portlet_thesaurus_1fromSearch=false&amp;_pageLabel=Thesaurus" TargetMode="External"/><Relationship Id="rId41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Behavior+Disorders&amp;portlet_thesaurus_1fromSearch=false&amp;_pageLabel=Thesaurus" TargetMode="External"/><Relationship Id="rId4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ommunication+Disorders&amp;portlet_thesaurus_1fromSearch=false&amp;_pageLabel=Thesaurus" TargetMode="External"/><Relationship Id="rId4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ongenital+Impairments&amp;portlet_thesaurus_1fromSearch=false&amp;_pageLabel=Thesaurus" TargetMode="External"/><Relationship Id="rId4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Developmental+Disabilities&amp;portlet_thesaurus_1fromSearch=false&amp;_pageLabel=Thesaurus" TargetMode="External"/><Relationship Id="rId4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Diseases&amp;portlet_thesaurus_1fromSearch=false&amp;_pageLabel=Thesaurus" TargetMode="External"/><Relationship Id="rId4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Hearing+Impairments&amp;portlet_thesaurus_1fromSearch=false&amp;_pageLabel=Thesaurus" TargetMode="External"/><Relationship Id="rId47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Injuries&amp;portlet_thesaurus_1fromSearch=false&amp;_pageLabel=Thesaurus" TargetMode="External"/><Relationship Id="rId48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Language+Impairments&amp;portlet_thesaurus_1fromSearch=false&amp;_pageLabel=Thesaurus" TargetMode="External"/><Relationship Id="rId49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Learning+Disabilities&amp;portlet_thesaurus_1fromSearch=false&amp;_pageLabel=Thesaurus" TargetMode="External"/><Relationship Id="rId50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Mental+Disorders&amp;portlet_thesaurus_1fromSearch=false&amp;_pageLabel=Thesaurus" TargetMode="External"/><Relationship Id="rId51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Mental+Retardation&amp;portlet_thesaurus_1fromSearch=false&amp;_pageLabel=Thesaurus" TargetMode="External"/><Relationship Id="rId5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Mild+Disabilities&amp;portlet_thesaurus_1fromSearch=false&amp;_pageLabel=Thesaurus" TargetMode="External"/><Relationship Id="rId5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Multiple+Disabilities&amp;portlet_thesaurus_1fromSearch=false&amp;_pageLabel=Thesaurus" TargetMode="External"/><Relationship Id="rId5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Perceptual+Impairments&amp;portlet_thesaurus_1fromSearch=false&amp;_pageLabel=Thesaurus" TargetMode="External"/><Relationship Id="rId5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Physical+Disabilities&amp;portlet_thesaurus_1fromSearch=false&amp;_pageLabel=Thesaurus" TargetMode="External"/><Relationship Id="rId5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evere+Disabilities&amp;portlet_thesaurus_1fromSearch=false&amp;_pageLabel=Thesaurus" TargetMode="External"/><Relationship Id="rId57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pecial+Health+Problems&amp;portlet_thesaurus_1fromSearch=false&amp;_pageLabel=Thesaurus" TargetMode="External"/><Relationship Id="rId58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peech+Impairments&amp;portlet_thesaurus_1fromSearch=false&amp;_pageLabel=Thesaurus" TargetMode="External"/><Relationship Id="rId59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Visual+Impairments&amp;portlet_thesaurus_1fromSearch=false&amp;_pageLabel=Thesaurus" TargetMode="External"/><Relationship Id="rId60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Ability&amp;portlet_thesaurus_1fromSearch=false&amp;_pageLabel=Thesaurus" TargetMode="External"/><Relationship Id="rId61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Academic+Accommodations+(Disabilities)&amp;portlet_thesaurus_1fromSearch=false&amp;_pageLabel=Thesaurus" TargetMode="External"/><Relationship Id="rId6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Accessibility+(for+Disabled)&amp;portlet_thesaurus_1fromSearch=false&amp;_pageLabel=Thesaurus" TargetMode="External"/><Relationship Id="rId6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Adapted+Physical+Education&amp;portlet_thesaurus_1fromSearch=false&amp;_pageLabel=Thesaurus" TargetMode="External"/><Relationship Id="rId6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Assistive+Technology&amp;portlet_thesaurus_1fromSearch=false&amp;_pageLabel=Thesaurus" TargetMode="External"/><Relationship Id="rId6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At+Risk+Persons&amp;portlet_thesaurus_1fromSearch=false&amp;_pageLabel=Thesaurus" TargetMode="External"/><Relationship Id="rId6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Attitudes+toward+Disabilities&amp;portlet_thesaurus_1fromSearch=false&amp;_pageLabel=Thesaurus" TargetMode="External"/><Relationship Id="rId67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Developmental+Delays&amp;portlet_thesaurus_1fromSearch=false&amp;_pageLabel=Thesaurus" TargetMode="External"/><Relationship Id="rId68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Disability+Discrimination&amp;portlet_thesaurus_1fromSearch=false&amp;_pageLabel=Thesaurus" TargetMode="External"/><Relationship Id="rId69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Disability+Identification&amp;portlet_thesaurus_1fromSearch=false&amp;_pageLabel=Thesaurus" TargetMode="External"/><Relationship Id="rId70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Exceptional+Child+Research&amp;portlet_thesaurus_1fromSearch=false&amp;_pageLabel=Thesaurus" TargetMode="External"/><Relationship Id="rId71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Gifted+Disabled&amp;portlet_thesaurus_1fromSearch=false&amp;_pageLabel=Thesaurus" TargetMode="External"/><Relationship Id="rId7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Group+Homes&amp;portlet_thesaurus_1fromSearch=false&amp;_pageLabel=Thesaurus" TargetMode="External"/><Relationship Id="rId7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Health&amp;portlet_thesaurus_1fromSearch=false&amp;_pageLabel=Thesaurus" TargetMode="External"/><Relationship Id="rId7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Inclusive+Schools&amp;portlet_thesaurus_1fromSearch=false&amp;_pageLabel=Thesaurus" TargetMode="External"/><Relationship Id="rId7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Individualized+Family+Service+Plans&amp;portlet_thesaurus_1fromSearch=false&amp;_pageLabel=Thesaurus" TargetMode="External"/><Relationship Id="rId7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Individualized+Transition+Plans&amp;portlet_thesaurus_1fromSearch=false&amp;_pageLabel=Thesaurus" TargetMode="External"/><Relationship Id="rId77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Intervention&amp;portlet_thesaurus_1fromSearch=false&amp;_pageLabel=Thesaurus" TargetMode="External"/><Relationship Id="rId78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Mainstreaming&amp;portlet_thesaurus_1fromSearch=false&amp;_pageLabel=Thesaurus" TargetMode="External"/><Relationship Id="rId79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Normalization+(Disabilities)&amp;portlet_thesaurus_1fromSearch=false&amp;_pageLabel=Thesaurus" TargetMode="External"/><Relationship Id="rId80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Parents+with+Disabilities&amp;portlet_thesaurus_1fromSearch=false&amp;_pageLabel=Thesaurus" TargetMode="External"/><Relationship Id="rId81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Patients&amp;portlet_thesaurus_1fromSearch=false&amp;_pageLabel=Thesaurus" TargetMode="External"/><Relationship Id="rId8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Rehabilitation&amp;portlet_thesaurus_1fromSearch=false&amp;_pageLabel=Thesaurus" TargetMode="External"/><Relationship Id="rId8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Related+Services+(Special+Education)&amp;portlet_thesaurus_1fromSearch=false&amp;_pageLabel=Thesaurus" TargetMode="External"/><Relationship Id="rId8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Residential+Care&amp;portlet_thesaurus_1fromSearch=false&amp;_pageLabel=Thesaurus" TargetMode="External"/><Relationship Id="rId8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Respite+Care&amp;portlet_thesaurus_1fromSearch=false&amp;_pageLabel=Thesaurus" TargetMode="External"/><Relationship Id="rId8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elf+Advocacy&amp;portlet_thesaurus_1fromSearch=false&amp;_pageLabel=Thesaurus" TargetMode="External"/><Relationship Id="rId87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everity+(of+Disability)&amp;portlet_thesaurus_1fromSearch=false&amp;_pageLabel=Thesaurus" TargetMode="External"/><Relationship Id="rId88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heltered+Workshops&amp;portlet_thesaurus_1fromSearch=false&amp;_pageLabel=Thesaurus" TargetMode="External"/><Relationship Id="rId89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pecial+Education&amp;portlet_thesaurus_1fromSearch=false&amp;_pageLabel=Thesaurus" TargetMode="External"/><Relationship Id="rId90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pecial+Education+Teachers&amp;portlet_thesaurus_1fromSearch=false&amp;_pageLabel=Thesaurus" TargetMode="External"/><Relationship Id="rId91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pecial+Needs+Students&amp;portlet_thesaurus_1fromSearch=false&amp;_pageLabel=Thesaurus" TargetMode="External"/><Relationship Id="rId9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Testing+Accommodations&amp;portlet_thesaurus_1fromSearch=false&amp;_pageLabel=Thesaurus" TargetMode="External"/><Relationship Id="rId9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Therapy&amp;portlet_thesaurus_1fromSearch=false&amp;_pageLabel=Thesaurus" TargetMode="External"/><Relationship Id="rId9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Universal+Design+for+Learning&amp;portlet_thesaurus_1fromSearch=false&amp;_pageLabel=Thesaurus" TargetMode="External"/><Relationship Id="rId9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Disabled&amp;portlet_thesaurus_1fromSearch=false&amp;_pageLabel=Thesaurus" TargetMode="External"/><Relationship Id="rId9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Disabled+Teachers&amp;portlet_thesaurus_1fromSearch=false&amp;_pageLabel=Thesaurus" TargetMode="External"/><Relationship Id="rId97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Exceptional+(Atypical)+(1966+1978)+(2004)&amp;portlet_thesaurus_1fromSearch=false&amp;_pageLabel=Thesaurus" TargetMode="External"/><Relationship Id="rId98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Exceptional+Children+(1966+1978)+(2004)&amp;portlet_thesaurus_1fromSearch=false&amp;_pageLabel=Thesaurus" TargetMode="External"/><Relationship Id="rId99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Exceptional+Students+(1966+1978)+(2004)&amp;portlet_thesaurus_1fromSearch=false&amp;_pageLabel=Thesaurus" TargetMode="External"/><Relationship Id="rId100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Handicapped+(1966+1980)&amp;portlet_thesaurus_1fromSearch=false&amp;_pageLabel=Thesaurus" TargetMode="External"/><Relationship Id="rId101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Handicaps&amp;portlet_thesaurus_1fromSearch=false&amp;_pageLabel=Thesaurus" TargetMode="External"/><Relationship Id="rId10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Low+Incidence+Disabilities+(2004)&amp;portlet_thesaurus_1fromSearch=false&amp;_pageLabel=Thesaurus" TargetMode="External"/><Relationship Id="rId10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Teachers+with+Disabilities+(2004)&amp;portlet_thesaurus_1fromSearch=false&amp;_pageLabel=Thesaurus" TargetMode="External"/><Relationship Id="rId10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Assignments&amp;portlet_thesaurus_1fromSearch=false&amp;_pageLabel=Thesaurus" TargetMode="External"/><Relationship Id="rId10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lothing+Instruction&amp;portlet_thesaurus_1fromSearch=false&amp;_pageLabel=Thesaurus" TargetMode="External"/><Relationship Id="rId10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ollege+Instruction&amp;portlet_thesaurus_1fromSearch=false&amp;_pageLabel=Thesaurus" TargetMode="External"/><Relationship Id="rId107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oncept+Teaching&amp;portlet_thesaurus_1fromSearch=false&amp;_pageLabel=Thesaurus" TargetMode="External"/><Relationship Id="rId108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ooking+Instruction&amp;portlet_thesaurus_1fromSearch=false&amp;_pageLabel=Thesaurus" TargetMode="External"/><Relationship Id="rId109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Ethical+Instruction&amp;portlet_thesaurus_1fromSearch=false&amp;_pageLabel=Thesaurus" TargetMode="External"/><Relationship Id="rId110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Field+Instruction&amp;portlet_thesaurus_1fromSearch=false&amp;_pageLabel=Thesaurus" TargetMode="External"/><Relationship Id="rId111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Foods+Instruction&amp;portlet_thesaurus_1fromSearch=false&amp;_pageLabel=Thesaurus" TargetMode="External"/><Relationship Id="rId11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Geography+Instruction&amp;portlet_thesaurus_1fromSearch=false&amp;_pageLabel=Thesaurus" TargetMode="External"/><Relationship Id="rId11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Group+Instruction&amp;portlet_thesaurus_1fromSearch=false&amp;_pageLabel=Thesaurus" TargetMode="External"/><Relationship Id="rId11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Home+Instruction&amp;portlet_thesaurus_1fromSearch=false&amp;_pageLabel=Thesaurus" TargetMode="External"/><Relationship Id="rId11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Humanities+Instruction&amp;portlet_thesaurus_1fromSearch=false&amp;_pageLabel=Thesaurus" TargetMode="External"/><Relationship Id="rId11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Individual+Instruction&amp;portlet_thesaurus_1fromSearch=false&amp;_pageLabel=Thesaurus" TargetMode="External"/><Relationship Id="rId117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Library+Instruction&amp;portlet_thesaurus_1fromSearch=false&amp;_pageLabel=Thesaurus" TargetMode="External"/><Relationship Id="rId118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Mass+Instruction&amp;portlet_thesaurus_1fromSearch=false&amp;_pageLabel=Thesaurus" TargetMode="External"/><Relationship Id="rId119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Mathematics+Instruction&amp;portlet_thesaurus_1fromSearch=false&amp;_pageLabel=Thesaurus" TargetMode="External"/><Relationship Id="rId120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Nutrition+Instruction&amp;portlet_thesaurus_1fromSearch=false&amp;_pageLabel=Thesaurus" TargetMode="External"/><Relationship Id="rId121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Reading+Instruction&amp;portlet_thesaurus_1fromSearch=false&amp;_pageLabel=Thesaurus" TargetMode="External"/><Relationship Id="rId12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Remedial+Instruction&amp;portlet_thesaurus_1fromSearch=false&amp;_pageLabel=Thesaurus" TargetMode="External"/><Relationship Id="rId12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cience+Instruction&amp;portlet_thesaurus_1fromSearch=false&amp;_pageLabel=Thesaurus" TargetMode="External"/><Relationship Id="rId12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ewing+Instruction&amp;portlet_thesaurus_1fromSearch=false&amp;_pageLabel=Thesaurus" TargetMode="External"/><Relationship Id="rId12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peech+Instruction&amp;portlet_thesaurus_1fromSearch=false&amp;_pageLabel=Thesaurus" TargetMode="External"/><Relationship Id="rId12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pelling+Instruction&amp;portlet_thesaurus_1fromSearch=false&amp;_pageLabel=Thesaurus" TargetMode="External"/><Relationship Id="rId127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Test+Coaching&amp;portlet_thesaurus_1fromSearch=false&amp;_pageLabel=Thesaurus" TargetMode="External"/><Relationship Id="rId128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Test+Preparation&amp;portlet_thesaurus_1fromSearch=false&amp;_pageLabel=Thesaurus" TargetMode="External"/><Relationship Id="rId129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Textiles+Instruction&amp;portlet_thesaurus_1fromSearch=false&amp;_pageLabel=Thesaurus" TargetMode="External"/><Relationship Id="rId130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Writing+Instruction&amp;portlet_thesaurus_1fromSearch=false&amp;_pageLabel=Thesaurus" TargetMode="External"/><Relationship Id="rId131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urriculum&amp;portlet_thesaurus_1fromSearch=false&amp;_pageLabel=Thesaurus" TargetMode="External"/><Relationship Id="rId13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Education&amp;portlet_thesaurus_1fromSearch=false&amp;_pageLabel=Thesaurus" TargetMode="External"/><Relationship Id="rId13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Educational+Environment&amp;portlet_thesaurus_1fromSearch=false&amp;_pageLabel=Thesaurus" TargetMode="External"/><Relationship Id="rId13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Educational+Technology&amp;portlet_thesaurus_1fromSearch=false&amp;_pageLabel=Thesaurus" TargetMode="External"/><Relationship Id="rId13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Instructional+Design&amp;portlet_thesaurus_1fromSearch=false&amp;_pageLabel=Thesaurus" TargetMode="External"/><Relationship Id="rId13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Instructional+Development&amp;portlet_thesaurus_1fromSearch=false&amp;_pageLabel=Thesaurus" TargetMode="External"/><Relationship Id="rId137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Instructional+Effectiveness&amp;portlet_thesaurus_1fromSearch=false&amp;_pageLabel=Thesaurus" TargetMode="External"/><Relationship Id="rId138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Instructional+Improvement&amp;portlet_thesaurus_1fromSearch=false&amp;_pageLabel=Thesaurus" TargetMode="External"/><Relationship Id="rId139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Instructional+Innovation&amp;portlet_thesaurus_1fromSearch=false&amp;_pageLabel=Thesaurus" TargetMode="External"/><Relationship Id="rId140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Instructional+Leadership&amp;portlet_thesaurus_1fromSearch=false&amp;_pageLabel=Thesaurus" TargetMode="External"/><Relationship Id="rId141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Instructional+Materials&amp;portlet_thesaurus_1fromSearch=false&amp;_pageLabel=Thesaurus" TargetMode="External"/><Relationship Id="rId14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Instructional+Systems&amp;portlet_thesaurus_1fromSearch=false&amp;_pageLabel=Thesaurus" TargetMode="External"/><Relationship Id="rId14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Laboratory+Procedures&amp;portlet_thesaurus_1fromSearch=false&amp;_pageLabel=Thesaurus" TargetMode="External"/><Relationship Id="rId14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Language+of+Instruction&amp;portlet_thesaurus_1fromSearch=false&amp;_pageLabel=Thesaurus" TargetMode="External"/><Relationship Id="rId14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Learning&amp;portlet_thesaurus_1fromSearch=false&amp;_pageLabel=Thesaurus" TargetMode="External"/><Relationship Id="rId14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chool+Supervision&amp;portlet_thesaurus_1fromSearch=false&amp;_pageLabel=Thesaurus" TargetMode="External"/><Relationship Id="rId147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Teaching+Methods&amp;portlet_thesaurus_1fromSearch=false&amp;_pageLabel=Thesaurus" TargetMode="External"/><Relationship Id="rId148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Teaching+Models&amp;portlet_thesaurus_1fromSearch=false&amp;_pageLabel=Thesaurus" TargetMode="External"/><Relationship Id="rId149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Pedagogy&amp;portlet_thesaurus_1fromSearch=false&amp;_pageLabel=Thesaurus" TargetMode="External"/><Relationship Id="rId150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Piano+Instruction&amp;portlet_thesaurus_1fromSearch=false&amp;_pageLabel=Thesaurus" TargetMode="External"/><Relationship Id="rId151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Teaching+(Process)&amp;portlet_thesaurus_1fromSearch=false&amp;_pageLabel=Thesaurus" TargetMode="External"/><Relationship Id="rId15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Telephone+Usage+Instruction+(2004)&amp;portlet_thesaurus_1fromSearch=false&amp;_pageLabel=Thesaurus" TargetMode="External"/><Relationship Id="rId15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Measurement+Techniques&amp;portlet_thesaurus_1fromSearch=false&amp;_pageLabel=Thesaurus" TargetMode="External"/><Relationship Id="rId15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Adaptive+Testing&amp;portlet_thesaurus_1fromSearch=false&amp;_pageLabel=Thesaurus" TargetMode="External"/><Relationship Id="rId15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omparative+Testing&amp;portlet_thesaurus_1fromSearch=false&amp;_pageLabel=Thesaurus" TargetMode="External"/><Relationship Id="rId15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omputer+Assisted+Testing&amp;portlet_thesaurus_1fromSearch=false&amp;_pageLabel=Thesaurus" TargetMode="External"/><Relationship Id="rId157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onfidence+Testing&amp;portlet_thesaurus_1fromSearch=false&amp;_pageLabel=Thesaurus" TargetMode="External"/><Relationship Id="rId158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Educational+Testing&amp;portlet_thesaurus_1fromSearch=false&amp;_pageLabel=Thesaurus" TargetMode="External"/><Relationship Id="rId159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Group+Testing&amp;portlet_thesaurus_1fromSearch=false&amp;_pageLabel=Thesaurus" TargetMode="External"/><Relationship Id="rId160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Individual+Testing&amp;portlet_thesaurus_1fromSearch=false&amp;_pageLabel=Thesaurus" TargetMode="External"/><Relationship Id="rId161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Minimum+Competency+Testing&amp;portlet_thesaurus_1fromSearch=false&amp;_pageLabel=Thesaurus" TargetMode="External"/><Relationship Id="rId16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Psychological+Testing&amp;portlet_thesaurus_1fromSearch=false&amp;_pageLabel=Thesaurus" TargetMode="External"/><Relationship Id="rId16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Teacher+Competency+Testing&amp;portlet_thesaurus_1fromSearch=false&amp;_pageLabel=Thesaurus" TargetMode="External"/><Relationship Id="rId16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Data+Collection&amp;portlet_thesaurus_1fromSearch=false&amp;_pageLabel=Thesaurus" TargetMode="External"/><Relationship Id="rId16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Error+Patterns&amp;portlet_thesaurus_1fromSearch=false&amp;_pageLabel=Thesaurus" TargetMode="External"/><Relationship Id="rId16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Evaluation&amp;portlet_thesaurus_1fromSearch=false&amp;_pageLabel=Thesaurus" TargetMode="External"/><Relationship Id="rId167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Examiners&amp;portlet_thesaurus_1fromSearch=false&amp;_pageLabel=Thesaurus" TargetMode="External"/><Relationship Id="rId168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Factor+Analysis&amp;portlet_thesaurus_1fromSearch=false&amp;_pageLabel=Thesaurus" TargetMode="External"/><Relationship Id="rId169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Guessing+(Tests)&amp;portlet_thesaurus_1fromSearch=false&amp;_pageLabel=Thesaurus" TargetMode="External"/><Relationship Id="rId170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Item+Analysis&amp;portlet_thesaurus_1fromSearch=false&amp;_pageLabel=Thesaurus" TargetMode="External"/><Relationship Id="rId171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Item+Banks&amp;portlet_thesaurus_1fromSearch=false&amp;_pageLabel=Thesaurus" TargetMode="External"/><Relationship Id="rId17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Measurement&amp;portlet_thesaurus_1fromSearch=false&amp;_pageLabel=Thesaurus" TargetMode="External"/><Relationship Id="rId17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Measurement+Objectives&amp;portlet_thesaurus_1fromSearch=false&amp;_pageLabel=Thesaurus" TargetMode="External"/><Relationship Id="rId17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Multitrait+Multimethod+Techniques&amp;portlet_thesaurus_1fromSearch=false&amp;_pageLabel=Thesaurus" TargetMode="External"/><Relationship Id="rId17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Predictive+Validity&amp;portlet_thesaurus_1fromSearch=false&amp;_pageLabel=Thesaurus" TargetMode="External"/><Relationship Id="rId17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Problem+Sets&amp;portlet_thesaurus_1fromSearch=false&amp;_pageLabel=Thesaurus" TargetMode="External"/><Relationship Id="rId177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Proctoring&amp;portlet_thesaurus_1fromSearch=false&amp;_pageLabel=Thesaurus" TargetMode="External"/><Relationship Id="rId178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Q+Methodology&amp;portlet_thesaurus_1fromSearch=false&amp;_pageLabel=Thesaurus" TargetMode="External"/><Relationship Id="rId179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caling&amp;portlet_thesaurus_1fromSearch=false&amp;_pageLabel=Thesaurus" TargetMode="External"/><Relationship Id="rId180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cores&amp;portlet_thesaurus_1fromSearch=false&amp;_pageLabel=Thesaurus" TargetMode="External"/><Relationship Id="rId181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tandard+Setting+(Scoring)&amp;portlet_thesaurus_1fromSearch=false&amp;_pageLabel=Thesaurus" TargetMode="External"/><Relationship Id="rId18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Test+Anxiety&amp;portlet_thesaurus_1fromSearch=false&amp;_pageLabel=Thesaurus" TargetMode="External"/><Relationship Id="rId18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Test+Bias&amp;portlet_thesaurus_1fromSearch=false&amp;_pageLabel=Thesaurus" TargetMode="External"/><Relationship Id="rId18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Test+Coaching&amp;portlet_thesaurus_1fromSearch=false&amp;_pageLabel=Thesaurus" TargetMode="External"/><Relationship Id="rId18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Test+Construction&amp;portlet_thesaurus_1fromSearch=false&amp;_pageLabel=Thesaurus" TargetMode="External"/><Relationship Id="rId18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Test+Content&amp;portlet_thesaurus_1fromSearch=false&amp;_pageLabel=Thesaurus" TargetMode="External"/><Relationship Id="rId187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Test+Format&amp;portlet_thesaurus_1fromSearch=false&amp;_pageLabel=Thesaurus" TargetMode="External"/><Relationship Id="rId188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Test+Interpretation&amp;portlet_thesaurus_1fromSearch=false&amp;_pageLabel=Thesaurus" TargetMode="External"/><Relationship Id="rId189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Test+Items&amp;portlet_thesaurus_1fromSearch=false&amp;_pageLabel=Thesaurus" TargetMode="External"/><Relationship Id="rId190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Test+Length&amp;portlet_thesaurus_1fromSearch=false&amp;_pageLabel=Thesaurus" TargetMode="External"/><Relationship Id="rId191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Test+Manuals&amp;portlet_thesaurus_1fromSearch=false&amp;_pageLabel=Thesaurus" TargetMode="External"/><Relationship Id="rId19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Test+Norms&amp;portlet_thesaurus_1fromSearch=false&amp;_pageLabel=Thesaurus" TargetMode="External"/><Relationship Id="rId19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Test+Preparation&amp;portlet_thesaurus_1fromSearch=false&amp;_pageLabel=Thesaurus" TargetMode="External"/><Relationship Id="rId19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Test+Reliability&amp;portlet_thesaurus_1fromSearch=false&amp;_pageLabel=Thesaurus" TargetMode="External"/><Relationship Id="rId19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Test+Results&amp;portlet_thesaurus_1fromSearch=false&amp;_pageLabel=Thesaurus" TargetMode="External"/><Relationship Id="rId19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Test+Reviews&amp;portlet_thesaurus_1fromSearch=false&amp;_pageLabel=Thesaurus" TargetMode="External"/><Relationship Id="rId197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Test+Score+Decline&amp;portlet_thesaurus_1fromSearch=false&amp;_pageLabel=Thesaurus" TargetMode="External"/><Relationship Id="rId198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Test+Scoring+Machines&amp;portlet_thesaurus_1fromSearch=false&amp;_pageLabel=Thesaurus" TargetMode="External"/><Relationship Id="rId199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Test+Selection&amp;portlet_thesaurus_1fromSearch=false&amp;_pageLabel=Thesaurus" TargetMode="External"/><Relationship Id="rId200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Test+Theory&amp;portlet_thesaurus_1fromSearch=false&amp;_pageLabel=Thesaurus" TargetMode="External"/><Relationship Id="rId201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Test+Use&amp;portlet_thesaurus_1fromSearch=false&amp;_pageLabel=Thesaurus" TargetMode="External"/><Relationship Id="rId20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Test+Validity&amp;portlet_thesaurus_1fromSearch=false&amp;_pageLabel=Thesaurus" TargetMode="External"/><Relationship Id="rId20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Test+Wiseness&amp;portlet_thesaurus_1fromSearch=false&amp;_pageLabel=Thesaurus" TargetMode="External"/><Relationship Id="rId20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Testing+Accommodations&amp;portlet_thesaurus_1fromSearch=false&amp;_pageLabel=Thesaurus" TargetMode="External"/><Relationship Id="rId20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Testing+Problems&amp;portlet_thesaurus_1fromSearch=false&amp;_pageLabel=Thesaurus" TargetMode="External"/><Relationship Id="rId20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Testing+Programs&amp;portlet_thesaurus_1fromSearch=false&amp;_pageLabel=Thesaurus" TargetMode="External"/><Relationship Id="rId207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Tests&amp;portlet_thesaurus_1fromSearch=false&amp;_pageLabel=Thesaurus" TargetMode="External"/><Relationship Id="rId208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Distractors+(Tests)+(2004)&amp;portlet_thesaurus_1fromSearch=false&amp;_pageLabel=Thesaurus" TargetMode="External"/><Relationship Id="rId209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Test+Administration&amp;portlet_thesaurus_1fromSearch=false&amp;_pageLabel=Thesaurus" TargetMode="External"/><Relationship Id="rId210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Testing+Methods&amp;portlet_thesaurus_1fromSearch=false&amp;_pageLabel=Thesaurus" TargetMode="External"/><Relationship Id="rId211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Testing+Techniques&amp;portlet_thesaurus_1fromSearch=false&amp;_pageLabel=Thesaurus" TargetMode="External"/><Relationship Id="rId21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Evaluation&amp;portlet_thesaurus_1fromSearch=false&amp;_pageLabel=Thesaurus" TargetMode="External"/><Relationship Id="rId21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ourse+Evaluation&amp;portlet_thesaurus_1fromSearch=false&amp;_pageLabel=Thesaurus" TargetMode="External"/><Relationship Id="rId21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urriculum&amp;portlet_thesaurus_1fromSearch=false&amp;_pageLabel=Thesaurus" TargetMode="External"/><Relationship Id="rId21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urriculum+Development&amp;portlet_thesaurus_1fromSearch=false&amp;_pageLabel=Thesaurus" TargetMode="External"/><Relationship Id="rId21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urriculum+Research&amp;portlet_thesaurus_1fromSearch=false&amp;_pageLabel=Thesaurus" TargetMode="External"/><Relationship Id="rId217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Educational+Quality&amp;portlet_thesaurus_1fromSearch=false&amp;_pageLabel=Thesaurus" TargetMode="External"/><Relationship Id="rId218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Excellence+in+Education&amp;portlet_thesaurus_1fromSearch=false&amp;_pageLabel=Thesaurus" TargetMode="External"/><Relationship Id="rId219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Instructional+Development&amp;portlet_thesaurus_1fromSearch=false&amp;_pageLabel=Thesaurus" TargetMode="External"/><Relationship Id="rId220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Instructional+Effectiveness&amp;portlet_thesaurus_1fromSearch=false&amp;_pageLabel=Thesaurus" TargetMode="External"/><Relationship Id="rId221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Instructional+Material+Evaluation&amp;portlet_thesaurus_1fromSearch=false&amp;_pageLabel=Thesaurus" TargetMode="External"/><Relationship Id="rId22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Program+Evaluation&amp;portlet_thesaurus_1fromSearch=false&amp;_pageLabel=Thesaurus" TargetMode="External"/><Relationship Id="rId22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Program+Validation&amp;portlet_thesaurus_1fromSearch=false&amp;_pageLabel=Thesaurus" TargetMode="External"/><Relationship Id="rId22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Relevance+(Education)&amp;portlet_thesaurus_1fromSearch=false&amp;_pageLabel=Thesaurus" TargetMode="External"/><Relationship Id="rId22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ummative+Evaluation&amp;portlet_thesaurus_1fromSearch=false&amp;_pageLabel=Thesaurus" TargetMode="External"/><Relationship Id="rId22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Validated+Programs&amp;portlet_thesaurus_1fromSearch=false&amp;_pageLabel=Thesaurus" TargetMode="External"/><Relationship Id="rId227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urriculum+Reevaluation&amp;portlet_thesaurus_1fromSearch=false&amp;_pageLabel=Thesaurus" TargetMode="External"/><Relationship Id="rId228" Type="http://schemas.openxmlformats.org/officeDocument/2006/relationships/image" Target="media/image1.jpeg"/><Relationship Id="rId229" Type="http://schemas.openxmlformats.org/officeDocument/2006/relationships/image" Target="media/image2.jpeg"/><Relationship Id="rId230" Type="http://schemas.openxmlformats.org/officeDocument/2006/relationships/numbering" Target="numbering.xml"/><Relationship Id="rId231" Type="http://schemas.openxmlformats.org/officeDocument/2006/relationships/fontTable" Target="fontTable.xml"/><Relationship Id="rId2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5:54:00Z</dcterms:created>
  <dc:creator>Mona</dc:creator>
  <dc:description/>
  <dc:language>en-US</dc:language>
  <cp:lastModifiedBy>Mona</cp:lastModifiedBy>
  <dcterms:modified xsi:type="dcterms:W3CDTF">2010-03-08T17:05:00Z</dcterms:modified>
  <cp:revision>6</cp:revision>
  <dc:subject/>
  <dc:title/>
</cp:coreProperties>
</file>